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090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970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078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776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471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02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129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344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28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041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921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35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838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348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042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