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66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183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13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81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125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743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29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811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167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703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25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265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536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81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774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580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