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562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978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92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300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785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705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46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326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840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948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623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064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085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