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44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8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226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861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510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27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73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548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09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618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06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206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136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