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932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404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31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17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964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143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093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464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03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856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855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997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49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621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452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