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44881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59786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64420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27572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22426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43213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10321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94975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68833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89403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38515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39575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58872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15370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55692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25867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65028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