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2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555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56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33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95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589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15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80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0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56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36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90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6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97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66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