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630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103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392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354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846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153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573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477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347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515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604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552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6423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664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638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1649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983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