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51729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089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45748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1436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77503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0770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69754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44592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8810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6571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277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4225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2677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2526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7613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823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