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194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76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872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525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095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189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051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804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77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422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802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069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496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