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6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3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13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7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488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595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59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375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64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79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78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2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003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5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90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