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123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922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443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238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689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117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160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994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781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468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870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679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894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