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27009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226870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