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96232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326563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