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33865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65630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16923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41765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18758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30510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28026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4702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59525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83538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46020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31087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24557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80234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93908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25804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13083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00413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42624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28322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99868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39411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6151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10828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11195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45087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20343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18572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06871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09897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2098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83679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90639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26844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36073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25222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77193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69606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86755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