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0053159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4494751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2417202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8248357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8913613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4509152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3634485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9024300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4785097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0318796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5617857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0665028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8121809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4756101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8316200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454214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8094182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8662216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4462929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4258664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51005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4170565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8563774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5895949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2099301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5027470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9502155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9574831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7466230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1800457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5950711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3647062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1579430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6911237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4897211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3472023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1728403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8762273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3769889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