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301323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26322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23212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56160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129635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798416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740106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35530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341076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546476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98413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341356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696623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125043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0842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04556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80683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880751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89909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27100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3588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846432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640828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112569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617287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492506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4098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85661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6467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21771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54833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78004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197062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694331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26874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3373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14695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68539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41163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