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2363891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0641608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3590549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2773551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1501020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8261814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3664274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1608638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7208882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3617849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166859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7202626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599342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7606101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6892070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7678312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4595459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6133155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6460631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6201398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4690869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6563633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1784458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7036085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9365466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3816762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8613109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4905227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4773212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2608348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6367800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85343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4696356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6181865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9375423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7489526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2312794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3435211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0284487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