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@page introduction Introduction to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Grid](http://simgrid.gforge.inria.fr/) is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core functionalities for the simulation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actical session is to illustrate vari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interface. To this end we will use the following si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ume we have a (possibly large) bunch of (possibly large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 and which originally reside on a server (a.k.a. mas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e of simplicity, we assume all input file requir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utation. We assume the server can be helped by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) set of worker machines. What is the best way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ooks like a very simple setting it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lgorithm should the master use to send work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lgorithm would be to send tasks to wor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fashion. This is the initial code we prov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obvious one but probably more efficient would b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mechanism where client first ask for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o decide which request to answer and possib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to the fastest machines. Maybe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r mecha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uch tasks should the client as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if we set up a request mechanism and that work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 whenever they have no more task to proc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poorly exploited since they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onsider their request and for the inpu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A client should thus probably request a poo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requests too much task, it is likely to lead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balanc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the quality of such algorithm dependen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? on the task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input communication time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workers are homogeneous,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algorithm performs very well. Would it still hol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 time is not negligible and the platform i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nteer computing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work topology interconnecting the master and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quite complicated. How does such topolog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 transfers are the bottleneck, it is likel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of the platform becomes essential, in which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account for complex platform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algorithms depend on a perfect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 still use a flat master worker deployment or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such algorithm sensitive to external workload var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bandwidth, latency and power can vary with no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you study whether your algorithm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an algorithm may be more efficient than ano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interfere with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very simple setting may need to evol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what you initially imag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 Premature optimization is  the root of all evil. -- D.E.Knuth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writing your own simulator is much harder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agine. This is why should rely on an established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is a screenshot of [triva][fn:1] visualizing a [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][fn:2] of two master worker applications (one in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dark gray) running in concurrence and show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Test](./sc3-description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how to install and use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[online documentation][fn:4] and in the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use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tracing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platf-101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do apt-get install simgr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requires simgrid 3.8 at last so you ma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debian package](http://packages.debian.org/unstable/main/simgrid). Here is a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D64: http://ftp.de.debian.org/debian/pool/main/s/simgrid/simgrid_3.8.1-2_amd64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386: http://ftp.de.debian.org/debian/pool/main/s/simgrid/simgrid_3.8.1-2_i386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dpkg -i simgrid_3.8*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commen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V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1] will be useful to make fancy graph or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s and get a better understanding of simul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need to install paje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git cmake build-essential libqt4-dev  libboost-dev freeglut3-de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pajeng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pajeng &amp;&amp; mkdir -p build &amp;&amp;  cd build &amp;&amp; cmake ../ -DCMAKE_INSTALL_PREFIX=$HOME &amp;&amp;  make -j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tall 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libboost-dev libconfig++-dev libconfig8-dev libgtk2.0-dev freeglut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v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viva &amp;&amp; mkdir -p build_graph &amp;&amp;  cd build_graph &amp;&amp; cmake ../ -DTUPI_LIBRARY=ON -DVIVA=ON -DCMAKE_INSTALL_PREFIX=$HOME &amp;&amp;  make -j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Pa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5]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paj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V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[Gantt-chart visualization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chive with all source files and plat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[here](http://simgrid.gforge.inria.fr/tutorials/msg-tuto/msg-tuto.t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f msg-tuto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sg-tuto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already a nice Make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 Now the tiny example has been compil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ingle self-content C-file named foo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will be simpl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"fancy" output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 | simgrid-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ncy output, you should use [viva/triva][fn: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uncategorized:yes 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viva simgrid.trace 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lassical Gantt-Chart visualization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je][fn:5]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[vite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 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etting Rid of Workers in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deployment file `deployment0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 connected to the platform file `platform.xml`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process is launched on each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Jupiter"/&gt;  &lt;!-- Fir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Fafard"/&gt;   &lt;!-- Secon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Ginette"/&gt;  &lt;!-- Thir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Bourassa"/&gt; &lt;!-- La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Tremblay"/&gt; &lt;!-- Me! I can work too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worker process (with no argument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Ginette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Bourassa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the platform is rather small but will be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latforms. Instead, modify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worker0.c` into `masterworker1.c`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worker process on all the other machines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loyment file `deployment1.xml` should thus now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you may need the following MSG function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described in the [online documentation](http://simgrid.gforge.inria.fr/simgrid/3.8.1/ref_guide/html/index.html) (hint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 to access directly the function you are looking f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get_host_number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MSG_hosts_as_dyn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xbt_dynar_to_array (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create(const char *name, xbt_main_func_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data, 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may avoid bugs later to avoid launching a wo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host so you probably want to remove i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a` field of the `MSG_process_create`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 that will be private betwe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rs (e.g., `master_name:worker_name`)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_name` in the channel name will allow to easi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a worker per master on each machine. To t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ost_t MSG_host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MSG_host_get_name(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MSG_process_get_data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hould check the [online documentation](http://simgrid.gforge.inria.fr/simgrid/3.8.1/ref_guide/html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If you are not too much familiar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C, you may want to us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 Time Lim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number of task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rguments. Hence, tasks are cre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Instead, create tasks as needed and provi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dicating when it stops sending tasks. To this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 to know what time it is ([reference manual][fn:7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SG_get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quite effective way of termina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some of the 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process_kill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process_killall(int reset_P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ew deployment `deployment2.xml` file should th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transform most of the `XBT_INFO`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T_DEBUG` (e.g., keep the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rocessed). These debug messages can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2 platforms/platform.xml deployment2.xml --log=msg_tes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all resource consumption and the outc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viva as illustrated in the section "Setting up and Compiling". However,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are deployed, it is hard to understand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use categories to track more precisely who does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n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ategory(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task_set_category (msg_task_t task, 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then be visu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categorized:yes --cfg=viva/categorized: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viva simgrid.trace 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should realize that nothing is behaving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Most workers are idle even though input data ar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masters deployed on the platform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-chart visualiz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should now be obvious that round robi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prov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ound-robin scheduling, let's implement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mechanism. To this end, workers need to se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rst. A possible way to implement such a reques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on a specific channel (e.g.,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task with payload 0 and whose attached data is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, the master can keep track of which workers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it has pending requests, the mas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task_listen(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should get the request and push the correspon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ynar so that they can later be retriev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[task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xbt_dynar_new(const unsigned long el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_f_pvoid_t const free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push(xbt_dynar_t const dynar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shift(xbt_dynar_t const dynar, void *cons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xbt_dynar_length(const 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realize, with such simple mechanism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s will soon appear. They can easily be re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ling mechanism, hence the ne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rror_t MSG_process_sleep(double nb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quickly realize, on the simple previou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 throughput of the platform bu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when input size of the tasks is not neglig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many things can easily be added. For example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erformance measur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master to make smart scheduling cho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orkers to have several pending requests so a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computations as much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More Elabora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a rather powerful platform modeling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platform/` repository comprises a variety of platform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ones to quite elaborated ones. Associated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to ensure your simulation is meaning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study to which extent your algorithm sc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rgest number of tasks requiring 50e6 flops and 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you manage to distribute and process in one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5k.xml` (you should use `deployment_general.xml`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ints to improve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equivalent exercises and skeleton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a virtualbox image with everything (simgrid, paje, v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the installation on mac OS X (binary inst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at programming in C or java and hav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i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:1]: http://triva.gforge.inria.f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2]: http://hal.inria.fr/inria-0052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3]: http://hal.inria.fr/hal-007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4]: http://simgrid.gforge.inria.fr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5]: http://paj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6]: http://vite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7]: http://simgrid.gforge.inria.fr/simgrid/3.8.1/ref_guide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