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4688766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6234080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792739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285937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