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9792135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2482532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28637970"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